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86131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>
                                <w:bCs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  <w:t>д</w:t>
                            </w: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  <w:t>о розпорядження  міського голови</w:t>
                            </w:r>
                          </w:p>
                          <w:p>
                            <w:pPr>
                              <w:pStyle w:val="TextBody"/>
                              <w:ind w:left="360" w:right="6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lang w:val="uk-UA"/>
                              </w:rPr>
                              <w:t>від  30.01.2022 р.  №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83.6pt;mso-wrap-distance-left:9.05pt;mso-wrap-distance-right:9.05pt;mso-wrap-distance-top:0pt;mso-wrap-distance-bottom:0pt;margin-top:-1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right="60" w:hanging="0"/>
                        <w:jc w:val="left"/>
                        <w:rPr>
                          <w:bCs w:val="false"/>
                          <w:sz w:val="24"/>
                          <w:lang w:val="uk-UA"/>
                        </w:rPr>
                      </w:pPr>
                      <w:r>
                        <w:rPr>
                          <w:bCs w:val="false"/>
                          <w:sz w:val="24"/>
                          <w:lang w:val="uk-UA"/>
                        </w:rPr>
                        <w:t>Додаток</w:t>
                      </w:r>
                    </w:p>
                    <w:p>
                      <w:pPr>
                        <w:pStyle w:val="TextBody"/>
                        <w:ind w:left="360" w:right="60" w:hanging="0"/>
                        <w:jc w:val="left"/>
                        <w:rPr>
                          <w:b w:val="false"/>
                          <w:b w:val="false"/>
                          <w:sz w:val="24"/>
                          <w:lang w:val="uk-UA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uk-UA"/>
                        </w:rPr>
                        <w:t>д</w:t>
                      </w:r>
                      <w:r>
                        <w:rPr>
                          <w:b w:val="false"/>
                          <w:sz w:val="24"/>
                          <w:lang w:val="uk-UA"/>
                        </w:rPr>
                        <w:t>о розпорядження  міського голови</w:t>
                      </w:r>
                    </w:p>
                    <w:p>
                      <w:pPr>
                        <w:pStyle w:val="TextBody"/>
                        <w:ind w:left="360" w:right="60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lang w:val="uk-UA"/>
                        </w:rPr>
                        <w:t>від  30.01.2022 р.  №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490" w:hanging="10080"/>
        <w:rPr/>
      </w:pPr>
      <w:r>
        <w:rPr/>
      </w:r>
    </w:p>
    <w:p>
      <w:pPr>
        <w:pStyle w:val="Normal"/>
        <w:ind w:left="10490" w:hanging="10080"/>
        <w:rPr/>
      </w:pPr>
      <w:r>
        <w:rPr/>
      </w:r>
    </w:p>
    <w:p>
      <w:pPr>
        <w:pStyle w:val="Default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ИЙ С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еративного штаб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реалізації заходів в умовах воєнного ста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штабу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АЙЛО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іський голова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керівника штабу: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3 відділу Коростенського районного територіального центру комплектування та соціальної підтримки Житомирської област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екретар штабу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И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Євг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спеціаліст з питань цивільного захисту населення виконавчого комітету міської ради</w:t>
            </w:r>
          </w:p>
        </w:tc>
      </w:tr>
      <w:tr>
        <w:trPr>
          <w:trHeight w:val="22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перативного штабу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Й Євгеній Миколайович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ВОЗДЕЦЬКИЙ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Федорович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13 державної пожежно-рятувальної частини  3 державного пожежно-рятувального загону Головного управління ДСНС України у Житомир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ШИН 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відділення поліції №1 Коростенського РУП ГУНП в Житомир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ГРИГОРИШИН Андрій Юрійович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3 сектору Коростенського районного відділу Управління СБУ в Житомир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ЕНКО Павло Микола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міського голов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ЕНКО Валентин Вікт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андир взводу поліції охорони Коростенського МРВ УПО в Житомирській області (за згодою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ЕНКО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УК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 відділу цивільного захисту Коростеньського районного управління Головного управління ДСНС України у Житомирс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                               Ігор МАЛЕГУС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right="60" w:hanging="0"/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4:00Z</dcterms:created>
  <dc:creator>UseR</dc:creator>
  <dc:description/>
  <cp:keywords/>
  <dc:language>en-US</dc:language>
  <cp:lastModifiedBy>1</cp:lastModifiedBy>
  <cp:lastPrinted>2023-01-30T15:54:00Z</cp:lastPrinted>
  <dcterms:modified xsi:type="dcterms:W3CDTF">2023-01-31T10:18:00Z</dcterms:modified>
  <cp:revision>18</cp:revision>
  <dc:subject/>
  <dc:title/>
</cp:coreProperties>
</file>